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海洋</w:t>
      </w:r>
      <w:r>
        <w:rPr>
          <w:rFonts w:cs="宋体" w:ascii="宋体" w:hAnsi="宋体"/>
          <w:b/>
          <w:sz w:val="24"/>
        </w:rPr>
        <w:t>CMS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海洋</w:t>
      </w:r>
      <w:r>
        <w:rPr/>
        <w:t>CMS v9.8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spacing w:lineRule="auto" w:line="36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意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52775" cy="2952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此文件名是随机变换的。将此文件中的两个文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替换到系统的后台管理目录下</w:t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系统</w:t>
      </w:r>
      <w:r>
        <w:rPr/>
        <w:t>-&gt;</w:t>
      </w:r>
      <w:r>
        <w:rPr/>
        <w:t>短信设置，填写短信宝相关配置，保存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8809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Administrator</cp:lastModifiedBy>
  <dcterms:modified xsi:type="dcterms:W3CDTF">2019-05-31T02:15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